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PROIEC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: darea [n administrare, Consiliului de administra\ie al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entrului }colar Bistri\a, a unor bunuri (construc\i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]i teren aferent acestora), care apar\in domeniului public al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jude\ului V@lcea, situate [n comuna Coste]ti, jude\ul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trunit [n ]edin\a din data de ________2005;</w:t>
      </w:r>
    </w:p>
    <w:p>
      <w:pPr>
        <w:pStyle w:val="BodyText2"/>
        <w:ind w:firstLine="720"/>
        <w:rPr/>
      </w:pPr>
      <w:r>
        <w:rPr/>
        <w:t xml:space="preserve">Av@nd [n vedere Expunerea de motive, [nregistrat` la nr.8824 din 22 septembrie 2005, prin care se propune darea [n administrare, Consiliului de administra\ie al Centrului }colar Bistri\a, a unor bunuri (construc\ii ]i teren aferent acestora), care apar\in domeniului public al jude\ului V@lcea, situate [n comuna Coste]ti, jude\ul V@lcea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 Direc\iei Tehnice, [nregistrat la nr.8825 din 22 septe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04 alin.(1) lit.”f” ]i “g” ]i art.125 alin.(1) din Legea administra\iei publice locale, nr.215/2001, cu modific`rile ]i complet`rile ulterioare, coroborate cu prevederile art.12 din Legea nr.213/1998, privind proprietatea public` ]i regimul juridic al acesteia, cu modific`rile ]i complet`rile ulterioare, ]i cu cele ale art.166 alin.(4) ind.2 din Legea [nv`\`m@ntului, nr.84/1995, republicat`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1.</w:t>
      </w:r>
      <w:r>
        <w:rPr>
          <w:rFonts w:cs="ArialUpR" w:ascii="ArialUpR" w:hAnsi="ArialUpR"/>
          <w:sz w:val="28"/>
        </w:rPr>
        <w:t xml:space="preserve">  Se dau [n administrare Consiliului de administra\ie al Centrului }colar Bistri\a bunurile (construc\ii ]i teren aferent acestora), care apar\in domeniului public al jude\ului V@lcea, situate [n comuna Coste]ti, jude\ul V@lcea, identificate [n anexa, care face parte integrant` din prezenta hot`r@re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2. </w:t>
      </w:r>
      <w:r>
        <w:rPr>
          <w:rFonts w:cs="ArialUpR" w:ascii="ArialUpR" w:hAnsi="ArialUpR"/>
          <w:sz w:val="28"/>
        </w:rPr>
        <w:t>Bunurile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date [n administrare, potrivit art.1 vor fi folosite, [n urm`toarele condi\ii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p`streaz` destina\ia ini\ial` a acestora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 se vor [nchiria bunurile unei ter\e persoan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va asigura exploatarea eficient`, [n regim de continuitate ]i de permanen\` a bunurilor care fac obiectul d`rii [n administr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vor folosi construc\iile conform instruc\iunilor de exploatare prev`zute [n cartea tehnic` a construc\ie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proiectarea, respectiv la executarea lucr`rilor de orice natur` care se vor realiza la aceste construc\ii, precum ]i la recep\ionarea acestora va respecta, prescrip\iile, normativele tehnice ]i reglement`rile [n vigo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vor efectua la timp lucr`rile de [ntre\inere ]i de repara\ii ale construc\iilor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vor efectua lucr`rile de interven\ie la construc\iile existente numai cu acordul proprietarului ]i cu respectarea prevederilor legal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vor respecta condi\iile impuse de natura bunurilor (materiale cu regim special, condi\ii de siguran\` [n exploatare, protec\ia mediului, condi\ii privind folosirea ]i conservarea patrimoniului);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3. </w:t>
      </w:r>
      <w:r>
        <w:rPr>
          <w:rFonts w:cs="ArialUpR" w:ascii="ArialUpR" w:hAnsi="ArialUpR"/>
          <w:sz w:val="28"/>
        </w:rPr>
        <w:t>{n litigiile privitoare la dreptul de administrare, [n instan\`, Consiliul de administra\ie al Centrului }colar Bistri\a va sta [n nume propriu. {n litigiile referitoare la dreptul de proprietate asupra imobilului, Consiliul de administra\ie al Centrului }colar Bistri\a are obliga\ia s` arate instan\ei c` Jude\ul V@lcea este titularul dreptului de proprietate, [n conformitate cu dispozi\iile Codului de Procedur` Civ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.</w:t>
      </w:r>
      <w:r>
        <w:rPr>
          <w:rFonts w:cs="ArialUpR" w:ascii="ArialUpR" w:hAnsi="ArialUpR"/>
          <w:sz w:val="28"/>
        </w:rPr>
        <w:t xml:space="preserve"> Dreptul de administrare al bunurilor va fi revocat [n urm`toarele situa\ii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azul [n care Consiliul de administra\ie al Centrului }colar Bistri\a nu va respecta vreuna din condi\iile stabilite prin prezenta hot`r@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spari\ia dintr-o cauz` de for\` major` a bunurilor date [n administra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nun\area de c`tre Consiliul de administra\ie al Centrului }colar Bistri\a la administrarea bunurilor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azul [n care interesul na\ional sau local o impun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lte cauze prev`zute de leg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5. </w:t>
      </w:r>
      <w:r>
        <w:rPr>
          <w:rFonts w:cs="ArialUpR" w:ascii="ArialUpR" w:hAnsi="ArialUpR"/>
          <w:sz w:val="28"/>
        </w:rPr>
        <w:t>La data [ncet`rii folosirii imobilului, Consiliul de administra\ie al Centrului }colar Bistri\a este obligat s` restituie bunurile ce fac obiectul prezentei hot`r@rii, [n deplin` proprietate, inclusiv investi\iile realizate ulterior, liber de orice sarcini, precum ]i toate documenta\iile tehnice referitoare la acest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6</w:t>
      </w:r>
      <w:r>
        <w:rPr>
          <w:rFonts w:cs="ArialUpR" w:ascii="ArialUpR" w:hAnsi="ArialUpR"/>
          <w:sz w:val="28"/>
        </w:rPr>
        <w:t xml:space="preserve">. Consiliul de administra\ie al Centrului }colar Bistri\a este r`spunz`tor de eventualele daune produse prin nerespectarea obliga\iilor prev`zute de prezenta hot`r@r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>Art.7</w:t>
      </w:r>
      <w:r>
        <w:rPr>
          <w:rFonts w:cs="ArialUpR" w:ascii="ArialUpR" w:hAnsi="ArialUpR"/>
          <w:sz w:val="28"/>
        </w:rPr>
        <w:t>. Pe data prezentei hot`r@rii []i [nceteaz` aplicabilitatea Hot`r@rea Consiliului Jude\ean V@lcea nr.137 din 12 decembrie 2002, privind numirea domnului Diaconescu Mihai, Directorul Centrului }colar Bistri\a, comuna Coste]ti, ca administrator al imobilelor ]i al terenului aferent [n care []i desf`]uar` activitatea aceast` institu\i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8</w:t>
      </w:r>
      <w:r>
        <w:rPr>
          <w:rFonts w:cs="ArialUpR" w:ascii="ArialUpR" w:hAnsi="ArialUpR"/>
          <w:sz w:val="28"/>
        </w:rPr>
        <w:t xml:space="preserve">. Secretarul General al Jude\ului V@lcea, prin Compartimentul Cancelarie, va comunica prezenta hot`r@re direc\iilor de specialitate din cadrul aparatului propriu al Consiliului Jude\ean V@lcea ]i Consiliului de administra\ie al Centrului }colar Bistri\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2) Legea administra\iei publice locale, nr.215/2001, cu modific`rile ]i complet`rile ulterioare, cu un num`r de __ voturi pentru, __ voturi [mpotriv` ]i __ ab\ineri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center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.E./1 ex.</w:t>
      </w:r>
    </w:p>
    <w:p>
      <w:pPr>
        <w:pStyle w:val="TextBodyIndent"/>
        <w:ind w:hanging="0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>CONSILIUL  JUDE|EAN  V^LCEA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DIREC|IA   ADMINISTRA|IE  LOCAL~</w:t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</w:t>
      </w:r>
      <w:r>
        <w:rPr>
          <w:sz w:val="28"/>
        </w:rPr>
        <w:t>Nr.9145 din 12 noiembrie 2004</w:t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jc w:val="center"/>
        <w:rPr>
          <w:b w:val="false"/>
          <w:b w:val="false"/>
          <w:sz w:val="28"/>
          <w:u w:val="single"/>
        </w:rPr>
      </w:pPr>
      <w:r>
        <w:rPr>
          <w:sz w:val="28"/>
          <w:u w:val="single"/>
        </w:rPr>
        <w:t>A V I Z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asocieri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u Direc\ia pentru Sport V@lcea, [n vederea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 xml:space="preserve">organiz`rii competi\iei ‘’Cupa V@lcii’’ </w:t>
      </w:r>
    </w:p>
    <w:p>
      <w:pPr>
        <w:pStyle w:val="TextBodyIndent"/>
        <w:ind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sz w:val="28"/>
        </w:rPr>
        <w:t>Se constat` c` proiectul este conform cu dispozi\iile art.104 alin.(1) lit.“n” ]i ‘’s’’ din Legea administra\iei publice locale nr.215/2001, cu modific`rile ]i complet`rile ulterioare, cu</w:t>
      </w:r>
      <w:r>
        <w:rPr>
          <w:sz w:val="28"/>
        </w:rPr>
        <w:t xml:space="preserve"> </w:t>
      </w:r>
      <w:r>
        <w:rPr>
          <w:b w:val="false"/>
          <w:sz w:val="28"/>
        </w:rPr>
        <w:t>art.31 alin.(1) din Ordonan\a de Urgen\` a Guvernului nr.45/2003, privind finan\ele publice locale, cu modific`rile ]i complet`rile ulterioare;</w:t>
      </w:r>
    </w:p>
    <w:p>
      <w:pPr>
        <w:pStyle w:val="TextBodyIndent"/>
        <w:ind w:left="1080" w:hanging="0"/>
        <w:rPr>
          <w:rFonts w:eastAsia="ArialUpR"/>
          <w:b w:val="false"/>
          <w:b w:val="false"/>
          <w:sz w:val="28"/>
        </w:rPr>
      </w:pPr>
      <w:r>
        <w:rPr>
          <w:rFonts w:eastAsia="ArialUpR"/>
          <w:b w:val="false"/>
          <w:sz w:val="28"/>
        </w:rPr>
        <w:t xml:space="preserve">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Se avizeaz` pentru legalitate ]i se propune adoptarea proiectului de c`tre Consiliul Jude\ean V@lcea, [n forma prezentat`, [n temeiul art.109 din Legea administra\iei publice locale nr.215/2001, cu complet`rile ]i modific`rile ulterioare.</w:t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/>
      </w:pPr>
      <w:r>
        <w:rPr>
          <w:rFonts w:eastAsia="ArialUpR"/>
          <w:b w:val="false"/>
          <w:sz w:val="28"/>
        </w:rPr>
        <w:t xml:space="preserve">       </w:t>
      </w:r>
      <w:r>
        <w:rPr>
          <w:sz w:val="28"/>
        </w:rPr>
        <w:t>DIRECTOR EXECUTIV,                           }EF BIROU JURIDIC,</w:t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                                                        </w:t>
      </w:r>
      <w:r>
        <w:rPr>
          <w:sz w:val="28"/>
        </w:rPr>
        <w:t>CONTENCIOS,COORDONARE,</w:t>
      </w:r>
    </w:p>
    <w:p>
      <w:pPr>
        <w:pStyle w:val="TextBodyIndent"/>
        <w:ind w:hanging="0"/>
        <w:rPr>
          <w:rFonts w:eastAsia="ArialUpR"/>
          <w:sz w:val="28"/>
        </w:rPr>
      </w:pPr>
      <w:r>
        <w:rPr>
          <w:rFonts w:eastAsia="ArialUpR"/>
          <w:sz w:val="28"/>
        </w:rPr>
        <w:t xml:space="preserve">                                                  </w:t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    </w:t>
      </w:r>
      <w:r>
        <w:rPr>
          <w:sz w:val="28"/>
        </w:rPr>
        <w:t>Ion Manolea                                          Daniela Moroianu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ed.:D.E.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22:00Z</dcterms:created>
  <dc:creator>ionescu</dc:creator>
  <dc:description/>
  <dc:language>en-US</dc:language>
  <cp:lastModifiedBy>sorin</cp:lastModifiedBy>
  <cp:lastPrinted>2005-09-30T13:38:00Z</cp:lastPrinted>
  <dcterms:modified xsi:type="dcterms:W3CDTF">2005-10-05T11:24:00Z</dcterms:modified>
  <cp:revision>3</cp:revision>
  <dc:subject/>
  <dc:title>                 R O M ^ N I A </dc:title>
</cp:coreProperties>
</file>